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6 июля 2020 года  № 65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0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9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9 год  по доходам в сумме 51 893,7 тыс. рублей, по расходам в сумме 52 695,7 тыс. рублей с превышением расходов над доходами (дефицит бюджета Курчанского сельского поселения Темрюкского района) в сумме 802,0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19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    сельского поселения Темрюкского района за 2019 год согласно         приложению 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             за 2019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9 год согласно                        приложению 4  к настоящему решению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59:00Z</dcterms:created>
  <dc:creator>rumyantseva</dc:creator>
  <dc:description/>
  <dc:language>en-US</dc:language>
  <cp:lastModifiedBy>1</cp:lastModifiedBy>
  <cp:lastPrinted>2017-03-21T10:40:00Z</cp:lastPrinted>
  <dcterms:modified xsi:type="dcterms:W3CDTF">2020-07-17T08:59:00Z</dcterms:modified>
  <cp:revision>2</cp:revision>
  <dc:subject/>
  <dc:title/>
</cp:coreProperties>
</file>